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7.2024     № 45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2024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__.__.2024 № ___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ях 24, 25 и 29 строку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3. Стоянки транспорта общего поль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>изложить в следующей редакции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3. Стоянки транспорта общего поль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. В приложении № 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.1. Описание местоположения границ территориальной зоны</w:t>
        <w:br/>
        <w:t>ОДМ-49 изложить в новой редакции согласно приложению № 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 Описание местоположения границ территориальной зоны</w:t>
        <w:br/>
        <w:t>ПК-106 изложить в новой редакции согласно приложению № 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 Описание местоположения границ территориальной зоны</w:t>
        <w:br/>
        <w:t>Р-385 изложить в новой редакции согласно приложению № 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ы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16:00Z</dcterms:created>
  <dc:creator>user</dc:creator>
  <dc:description/>
  <cp:keywords/>
  <dc:language>en-US</dc:language>
  <cp:lastModifiedBy>Шульгина</cp:lastModifiedBy>
  <cp:lastPrinted>2024-05-07T17:50:00Z</cp:lastPrinted>
  <dcterms:modified xsi:type="dcterms:W3CDTF">2024-07-03T13:16:00Z</dcterms:modified>
  <cp:revision>2</cp:revision>
  <dc:subject/>
  <dc:title>УТВЕРЖДАЮ:</dc:title>
</cp:coreProperties>
</file>